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072256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ДЕВ’ЯТА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08.2025                                                                                             № 5697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 в новій редак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звернення начальника Державної судової адміністрації України в Київській області Світлани Шевченко від 25.04.2025 №05-08/760/25 (вх.№12.1-08/1/6592 від 11.08.2025) про внесення змін до місцевої цільової програми фінансової підтримки Територіального управління Державної судової адміністрації  України в Київській області на 2025 рік, затвердженої рішенням Бучанської міської ради від 20.05.2025 року №5438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враховуючи рішення Бучанської міської ради від 25.04.2025 №5453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передачу міжбюджетного трансферту Територіальному управлінню Державної судової адміністрації  України в Київській області»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в новій редакції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Arial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10-14T07:15:00Z</dcterms:modified>
  <cp:revision>75</cp:revision>
  <dc:subject/>
  <dc:title/>
</cp:coreProperties>
</file>